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439"/>
        <w:gridCol w:w="1763"/>
        <w:gridCol w:w="3164"/>
      </w:tblGrid>
      <w:tr>
        <w:trPr>
          <w:trHeight w:val="102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 xml:space="preserve"> сесія VIІІ скликання</w:t>
            </w:r>
          </w:p>
          <w:p>
            <w:pPr>
              <w:pStyle w:val="Heading1"/>
              <w:spacing w:before="280" w:after="0"/>
              <w:ind w:right="-1" w:hanging="0"/>
              <w:jc w:val="center"/>
              <w:rPr>
                <w:spacing w:val="200"/>
                <w:sz w:val="24"/>
                <w:szCs w:val="24"/>
              </w:rPr>
            </w:pPr>
            <w:r>
              <w:rPr>
                <w:spacing w:val="200"/>
                <w:sz w:val="24"/>
                <w:szCs w:val="24"/>
              </w:rPr>
              <w:t>РІШЕННЯ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00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32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02.202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. Сокаль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79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lang w:val="uk-UA"/>
              </w:rPr>
              <w:t>Про затвердження цільової Програми</w:t>
            </w:r>
            <w:r>
              <w:rPr>
                <w:rStyle w:val="FontStyle13"/>
                <w:bC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и (фінансування та підтримки) окремого батальйону територіальної оборони №63, який дислокуєть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Червоноградськом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йо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на 2022-2024 роки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ті 26 Закону України "Про місцеве самоврядування в Україні", Сокальська міська рада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I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</w:t>
      </w:r>
      <w:r>
        <w:rPr>
          <w:rStyle w:val="FontStyle13"/>
          <w:b w:val="false"/>
          <w:lang w:val="uk-UA"/>
        </w:rPr>
        <w:t>цільову Програму</w:t>
      </w:r>
      <w:r>
        <w:rPr>
          <w:rStyle w:val="FontStyle13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готовки (фінансування та підтримки) окремого батальйону територіальної оборони №63, який дислокуєтьс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воноградсько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айо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2022-2024 роки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iнансовому управлiнню Сокальської міської ради здiйснювати фiнансування програми згiдно затверджених асигнув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iшення покласти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ступника мiського голови з питань дiяльностi виконавчих органiв ради Олійника О.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Міський голова                                                                     Сергій КАСЯН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color w:val="1D1B11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 сесії Сокаль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79 від 15.02.2022 року </w:t>
      </w:r>
    </w:p>
    <w:p>
      <w:pPr>
        <w:pStyle w:val="Normal"/>
        <w:spacing w:lineRule="auto" w:line="240" w:before="0" w:after="0"/>
        <w:ind w:hanging="145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55" w:leader="none"/>
          <w:tab w:val="center" w:pos="189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.В.КАСЯ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»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лют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ЦІЛЬОВА ПРОГРАМА</w:t>
      </w:r>
    </w:p>
    <w:p>
      <w:pPr>
        <w:pStyle w:val="Normal"/>
        <w:spacing w:lineRule="auto" w:line="240" w:before="0" w:after="0"/>
        <w:jc w:val="center"/>
        <w:rPr>
          <w:rStyle w:val="FontStyle13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(фінансування та підтримки) окремого батальйону територіальної оборони №63, який дислокуєтьс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оноградськом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2022-202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ої Програми підготовки (фінансування та підтримки) окремого батальйону територіальної оборони №63, який дислокуєтьс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оноградськом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2022-2024 роки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(далі по тексту – Програма)</w:t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</w:rPr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15"/>
        <w:gridCol w:w="48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б району територіальної оборон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місцеве самоврядування в Україні”, “Про військовий обов’язок і військову службу”, “Про мобілізаційну підготовку та мобілізацію”, “Про основи національного спротиву”, Указу Президента України  від 23 вересня 2016 року №406/2016 “Про положення про територіальну оборону України”, Указу Президента України від 01 травня 2014 року №447/2014 “Про заходи щодо підвищення обороноздатності держави”, постанови Кабінету Міністрів України від 23 березня  2016 року  № 214 “Питання підготовки  території  держави до оборони”, інших нормативно-правових актів, наказів та розпоряджень Генерального штабу Збройних Сил України, розпоряджень ОДА (РДА)з територіальної оборони та інше передбачене чинним законодавство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робник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оноградсь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а державна адміністраці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йськова частина А70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оноградсь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рад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альська міська рада, окремий батальйон ТрО №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оноградсь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а державна адміністраці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кремий батальйон Т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№63</w:t>
            </w:r>
          </w:p>
        </w:tc>
      </w:tr>
      <w:tr>
        <w:trPr>
          <w:trHeight w:val="4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– 2024 ро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ограм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годження дій органів місцевого самоврядуванн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ю територіальної оборо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міцнення матеріально-технічної та навчальної бази окремого батальйону територіальної оборони, забезпечення штабу району територіальної оборо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вищення престижу військової служ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національно-патріотичного вихованн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3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го бюджету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3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ів районного та бюджетів територіальних громад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окремо щорічно для виконання пункту 3 Програми.</w:t>
            </w:r>
          </w:p>
        </w:tc>
      </w:tr>
      <w:tr>
        <w:trPr>
          <w:trHeight w:val="3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ікувані результати виконанн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го забезпечення для розгортання територіальної оборо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оведення навчань, зборів, тренувань окремого батальйону територіальної оборо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ація діяльності органів місцевого самоврядування, пов’язаної з організацією територіальної оборо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механізму координації роботи із залучення до організації ТрО, місцевих органів державної влади та місцевого самоврядуванн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раїні формування та розвиток системи територіальної оборони здійснюється найбільш дешевим і найменш ефективним шляхом та певною мірою не відповідає сучасним вимогам та існуючим загрозам. Система комплектування військових частин і підрозділів територіальної оборони особовим складом залишається невпорядкованою, що на сьогодні є проблемою. На теперішній час максимально використовується ресурс радянської системи мобілізаційної підготовки, в основу якої покладено принцип загального військового обов’я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Існуюча система територіальної оборони не передбачає участі сил територіальної оборони в заходах цивільного захисту населення у мирний  час та в умовах особливого пері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давчо не визначено порядок залучення до складу сил територіальної оборони добровольців, молоді, яка навчається у закладах професійної (професійно-технічної) та вищої осві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ування підрозділів територіальної оборони має бути змішаним. Насамперед необхідно здійснювати відбір на добровільних засадах за рахунок місцевого населення та молоді, яка досягла повноліття, а потім комплектувати відповідно до мобілізаційних завдань. Потребує перегляду питання щодо залучення жінок та молоді до військової служби в резерві територіальної оборо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овники, які навчаються у закладах освіти, мають право на відстрочку від призову на строкову військову службу до лав Збройних Сил України і жодним чином не залучаються до військової справи, а після закінчення навчання здебільшого ухиляються від проходження військової строкової служб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зом з тим, потребують законодавчого визначення шляхи мотивації громадян до проходження контрактної служби у військовому резерві (належне грошове забезпечення, заохочення) та вдосконалення питання організації проходження служби у військовому резер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иділяється достатня увага і неефективно проводяться заходи щодо військово-патріотичного виховання, не використовуються позитивний досвід та можливості військових структур у формуванні та підготовці майбутніх захисників держа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іюча система територіальної оборони потребує сучасної матеріально-технічної бази, військової техніки для виконання завдань за признач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раховуючи зазначене, доцільно визначити такі завдання територіальної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орони в районі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єчасне реагування та вжиття необхідних заходів щодо оборони території та захисту населення на визначеній місцевості до моменту розгортання в межах такої території угруповання військ (сил) або/чи угруповання об’єднаних сил, призначених для ведення воєнних (бойових) дій з відсічі збройної агресії проти Украї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0" w:name="n36"/>
      <w:bookmarkStart w:id="1" w:name="n3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) участь у захисті населення, територій, навколишнього природного середовища та майна від надзвичайних ситуацій, ліквідації наслідків ведення воєнних (бойових) д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2" w:name="n37"/>
      <w:bookmarkEnd w:id="2"/>
      <w:r>
        <w:rPr>
          <w:rFonts w:cs="Times New Roman" w:ascii="Times New Roman" w:hAnsi="Times New Roman"/>
          <w:sz w:val="28"/>
          <w:szCs w:val="28"/>
        </w:rPr>
        <w:t>3) участь у підготовці громадян України до національного спротив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" w:name="n38"/>
      <w:bookmarkEnd w:id="3"/>
      <w:r>
        <w:rPr>
          <w:rFonts w:cs="Times New Roman" w:ascii="Times New Roman" w:hAnsi="Times New Roman"/>
          <w:sz w:val="28"/>
          <w:szCs w:val="28"/>
        </w:rPr>
        <w:t>4) участь у забезпеченні умов для безпечного функціонування органів державної влади, інших державних органів, органів місцевого самоврядування та органів військового управлі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4" w:name="n39"/>
      <w:bookmarkEnd w:id="4"/>
      <w:r>
        <w:rPr>
          <w:rFonts w:cs="Times New Roman" w:ascii="Times New Roman" w:hAnsi="Times New Roman"/>
          <w:sz w:val="28"/>
          <w:szCs w:val="28"/>
        </w:rPr>
        <w:t>5) участь в охороні та обороні важливих об’єктів і комунікацій, інших критично важливих об’єктів інфраструктури, визначених Кабінетом Міністрів України, та об’єктів обласного, районного, сільського, селищного, міського значення, районного у містах рад, сільських, селищних, порушення функціонування та виведення з ладу яких становлять загрозу для життєдіяльності населе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5" w:name="n40"/>
      <w:bookmarkEnd w:id="5"/>
      <w:r>
        <w:rPr>
          <w:rFonts w:cs="Times New Roman" w:ascii="Times New Roman" w:hAnsi="Times New Roman"/>
          <w:sz w:val="28"/>
          <w:szCs w:val="28"/>
        </w:rPr>
        <w:t>6) забезпечення умов для стратегічного (оперативного) розгортання військ (сил) або їх перегрупува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6" w:name="n41"/>
      <w:bookmarkEnd w:id="6"/>
      <w:r>
        <w:rPr>
          <w:rFonts w:cs="Times New Roman" w:ascii="Times New Roman" w:hAnsi="Times New Roman"/>
          <w:sz w:val="28"/>
          <w:szCs w:val="28"/>
        </w:rPr>
        <w:t>7) участь у здійсненні заходів щодо тимчасової заборони або обмеження руху транспортних засобів і пішоходів поблизу та в межах зон/районів надзвичайних ситуацій та/або ведення воєнних (бойових) д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7" w:name="n42"/>
      <w:bookmarkEnd w:id="7"/>
      <w:r>
        <w:rPr>
          <w:rFonts w:cs="Times New Roman" w:ascii="Times New Roman" w:hAnsi="Times New Roman"/>
          <w:sz w:val="28"/>
          <w:szCs w:val="28"/>
        </w:rPr>
        <w:t>8) участь у забезпеченні заходів громадської безпеки і порядку в населених пунктах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8" w:name="n43"/>
      <w:bookmarkEnd w:id="8"/>
      <w:r>
        <w:rPr>
          <w:rFonts w:cs="Times New Roman" w:ascii="Times New Roman" w:hAnsi="Times New Roman"/>
          <w:sz w:val="28"/>
          <w:szCs w:val="28"/>
        </w:rPr>
        <w:t>9) участь у запровадженні та здійсненні заходів правового режиму воєнного стану в разі його введення на всій території України або в окремих її місцевостях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9" w:name="n44"/>
      <w:bookmarkEnd w:id="9"/>
      <w:r>
        <w:rPr>
          <w:rFonts w:cs="Times New Roman" w:ascii="Times New Roman" w:hAnsi="Times New Roman"/>
          <w:sz w:val="28"/>
          <w:szCs w:val="28"/>
        </w:rPr>
        <w:t>10) участь у боротьбі з диверсійно-розвідувальними силами, іншими збройними формуваннями агресора (противника) та не передбаченими законами України воєнізованими або збройними формуванн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0" w:name="n45"/>
      <w:bookmarkEnd w:id="10"/>
      <w:r>
        <w:rPr>
          <w:rFonts w:cs="Times New Roman" w:ascii="Times New Roman" w:hAnsi="Times New Roman"/>
          <w:sz w:val="28"/>
          <w:szCs w:val="28"/>
        </w:rPr>
        <w:t>11) участь в інформаційних заходах, спрямованих на підвищення рівня обороноздатності держави та на протидію інформаційним операціям агресора (противн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учи до уваги те, що територіальна оборона залишається на сьогодні одним з найбільш економічних та доцільних способів забезпечення і підтримання на високому рівні обороноздатності держави, захисту населення від ризиків виникнення надзвичайних ситуацій та загроз військового характеру за територіальним принципом формування сил територіальної оборони, надзвичайно актуальним є впровадження нових підходів та мет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Визначення мети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а Програма підготовки (фінансування та підтримки) окремого батальйону (штабу району) територіальної оборони за рахунок коштів районного (місцевих) бюджетів на 2022-2024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який дислокується в районі територіальної оборони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3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Червоноградський 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) (далі – Програма) </w:t>
      </w:r>
      <w:r>
        <w:rPr>
          <w:rFonts w:cs="Times New Roman" w:ascii="Times New Roman" w:hAnsi="Times New Roman"/>
          <w:sz w:val="28"/>
          <w:szCs w:val="28"/>
        </w:rPr>
        <w:t>розроблена відповідно до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Прог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годження дій органів місцевого самоврядування, Збройних Сил України та інших військових формувань, загальноосвітніх навчальних закладів щодо цілеспрямованої підготовки молоді до захисту Вітч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ідтримання мобілізаційної готовності підрозділів територіальної оборони, на рівні необхідному для виконання завдань за призначенн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я рівня роботи органів місцевого самоврядування в проведенні військово-облікової роботи, залучення мобілізаційних ресурсів громад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іально-технічне забезпечення роботи, окремого батальйону територіальної оборони, роти охорони та штабу району територіальної об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ізація співпраці з службою зайнятості щодо якісного проведення пропаганди серед потенційних кандидатів на військову службу за контрак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ння методичної підготовки викладачам допризовної підготовки щодо організації військово-патріотичного виховання юнаків, забезпечення спеціальною літературою, наочними посіб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езпечення територіальної оборони району (громади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ізація і проведення навчань (зборів) з організаційним ядром, особовим складом окремого батальйону територіальної оборони та добровольчих формувань територіальних грома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конання планів підготовки штабу району територіальної оборони на 2022-2024 ро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езпечення матеріальної бази пункту управління штабу району територіальної оборони, документації штабу району територіальної оборон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ізація роботи з картотеками військовозобов’язаних та призовників, які знаходяться на військовому облі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вання первинних документів особової справи призовників на військову службу за контрактом (в резерві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ня заходів бойової та мобілізаційної готовності місцевого значенн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ізація підвозу до місць </w:t>
      </w:r>
      <w:r>
        <w:rPr>
          <w:rFonts w:cs="Times New Roman" w:ascii="Times New Roman" w:hAnsi="Times New Roman"/>
          <w:sz w:val="28"/>
          <w:szCs w:val="28"/>
        </w:rPr>
        <w:t>пов’язаних із виконанням військового обов’язку, призовом громадян України на строкову військову службу, військову службу за контрактом та військову службу за контрактом в резерві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лаштування приміщення штабу району територіальної оборони та пункту управління, забезпечення засобами зв’язку, комп’ютерною технікою, меблями, водопостачанням та водовідведенням, запасними джерелами живлення та ін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ування Програми проводиться за рахунок коштів районного та бюджетів територіальних громад, а також з джерел, не заборонених чинним законодавством (додаток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 по реалізації Програми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Обґрунтування шляхів і засобів розв’язання проблеми, досягнення ме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ограма передбачає комплексне розв’язання проблем забезпечення планування заходів територіальної оборони, проведення навчань (тренувань) з територіальної оборони, матеріально-технічного забезпечення, забезпечення пально-мастильними матеріалами особового складу підрозділів територіальної оборони,. Виконання Програми дасть можливість виконати вимоги щодо підготовки підрозділів територіальної оборони, здійснення часткового матеріально-технічного забезпечення 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підрозділів територіальної оборони, які формуються згідно закону України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сяги та джерела фінансування Прогр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Обсяг коштів на реалізацію програми визначається на 2022-2024 роки під час формування відповідних бюджетів виходячи з конкретних завдань Програми та реальних можливостей місцевих бюджеті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Фінансування Програми здійснюватиметься за рахунок коштів місцевих бюджетів сільських, селищних, міських, районної рад та інших джерел не заборонених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Реалізація Програми відбуватиметься протягом 2022-2024 років.</w:t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Строки та етапи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є короткостроковою, розроблена на період 2022-2024 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виконання Програми – до 31 грудня 2024 року.</w:t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чікувані результати виконання Програми</w:t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змогу забезпечити боєздатність підрозділів територіальної оборони шляхом:</w:t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теріально-технічного забезпечення, наметами для розгортання в польових умовах;</w:t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ізацією проведення навчань, зборів, тренувань військових частин, підрозділів територіальної оборони;</w:t>
      </w:r>
    </w:p>
    <w:p>
      <w:pPr>
        <w:pStyle w:val="Normal"/>
        <w:tabs>
          <w:tab w:val="clear" w:pos="708"/>
          <w:tab w:val="left" w:pos="4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ізація діяльності органів місцевого самоврядування, пов’язану з організацією територіальної оборони, удосконалити механізм координації роботи із залучення до цього процесу місцевих органів державної влади та місцевого самоврядув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ординація та контроль за реалізацією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ю роботи між виконавцями Програми та контроль за ходом її реалізації покладається на районну раду, на постійні комісії з прав людини, законності, депутатської діяльності, етики, регламенту, гуманітарної сфери та фінансів, бюджету, інвестицій і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льової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и (фінансування та підтримки) окремого батальйону територіальної оборони №63, який дислокуєтьс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, 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Червоноградському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айо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 2022-2024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СУРСНЕ ЗАБЕЗПЕЧЕННЯ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152"/>
        <w:gridCol w:w="7"/>
        <w:gridCol w:w="1158"/>
        <w:gridCol w:w="1158"/>
        <w:gridCol w:w="1562"/>
      </w:tblGrid>
      <w:tr>
        <w:trPr>
          <w:trHeight w:val="63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коштів, що пропонується залучити на виконання програм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ік, тис. гр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ind w:hanging="3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рік, тис. гр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ік, тис. гр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витрат на виконання програми, тис. грн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, всього, у тому числі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інших джерел не заборонених законодавств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709" w:right="1559" w:gutter="0" w:header="0" w:top="1134" w:footer="709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даток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цільової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и (фінансування та підтримки) окремого батальйону територіальної оборони №63, який дислокуєтьс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, 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Червоноградському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айо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 2022-2024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/>
      </w:pPr>
      <w:r>
        <w:rPr/>
        <w:t>ЗАХОДИ ПРОГРАМ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66"/>
        <w:gridCol w:w="1843"/>
        <w:gridCol w:w="1559"/>
        <w:gridCol w:w="1134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right="-1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Загальні обсяги фінансування,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,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 xml:space="preserve"> тис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, тис. грн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ходи всебічного забезпечення організації підготовки військовозобов’язаних призначених до складу (підрозділів) військових частин територіальної оборони, проведення «Єдиного всеукраїнського стрілецького дня»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uk-UA"/>
              </w:rPr>
              <w:t>Забезпечення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еревезення особового скла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розділів територіальної оборони при проведенні з ними занять та навчань до місць виконання практичних дій в тому числі придбання па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9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штування навчальних об’єктів для проведення занять та навчань з особовим складом підрозділів територіальної оборони у пунктах дислокації та у польових умовах з метою набуття особовим складом навичок щодо виконання обов’язків за призначенням (в тому числі при практичному виконанні завдань на об’єктах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готовлення (друк) міше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нання мішеного поля (брус, фанера, цвяхи, електропідйомники, шанцевий інструмент: молотки, пили, лопати, плоскогубці, степлер та інш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пропускний пост (брус, цвяхи, колючий дріт, степле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нання навчального блок-посту, щілини з перекриттям, скритого спостережного посту, вогневих позицій:  (мішки, пісок, дріт, брус, необтесана дошка, колючий дріт, бензопил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готовлення наочного навчального матеріалу (плакати): фанера, цвяхи, шурупи, рей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дбання навчальних дошок, маркерів для  відображення інформації, нанесення обстанов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дбання автоматичних підйомників для міше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днання наметового містечка для проведення занять в польових умовах (виконання завдань в польових умовах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наметів типу УСБ-56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та видання навчальних та методичних рекомендацій (пам’яток) і посібників для навчання особового складу підрозділів територіальної оборони: посібників з виживання в бою, захисту особового складу, ведення бойових дій в населених пунктах, зразків озброєння агресора та порядку їх застосування на сході країни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навчань (тренувань) з територіальної оборо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ходи матеріально-технічного забезпечення (підрозділів) військових частин територіальної оборони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орення бази мобілізаційного розгортання (обладнання пункту зустрічі поповнення, пункту прийому особового складу та техніки) для проведення відмобілізування (підрозділів) військових частин територіальної оборони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ети табірні для технічної перевірки протигазів та розміщення особового складу пунктів збор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сові лампа та запас гасу (ліхтар електричний, свічки, сірни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іпіровка для регулюваль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йджики посадовим особ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целярське приладд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разові склянки – за кількістю особового склад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готовлення світлових покажчикі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ч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иваль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*Заходи підгото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воноградсь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району до оборони у випадку збройної агресії (щороку для утворення запасів для ведення територіальної оборони в межах району територіальної оборони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ворення спеціального фонду для забезпечення функціонування штабу району територіальної оборони та забезпечення підрозділів територіальної оборони (добровольчих формувань територіальних громад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дбання матеріально-технічних засоб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а одягу, спальні мішки, каремати, індивідуальні засоби захисту та 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дб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паливо-мастильних матеріалів та технічних рідин (створення запасі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нзин; дизельне пальне; мастила; охолоджувальна рідина (тосол)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грегати аварійного жи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мети табір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1.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соби обігрі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днання об’єктів (підготовка до оборони) в інженерному відношенні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2.1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блок-постів, опорних пунктів, бліндажів  на ймовірних напрямкам просування противника в разі збройної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2.2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днання важливих об’єктів (напрямків) в інженерному відношенні, що підлягають охороні та обороні підрозділами територіальної оборони, національної гвардії в умовах особлив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Інші непередбачувані витрати на територіальну оборону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22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и (підтримки) окремого батальйону (штабу району) територіальної оборони: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поточних ремонтів, встановлення вузлів забезпечення життєдіяльності та 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днання робочих міс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Закупівля засобів зв’яз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2.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Motorola DP 4800-40 к-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2.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лефонний апарат </w:t>
            </w:r>
          </w:p>
          <w:p>
            <w:pPr>
              <w:pStyle w:val="Heading1"/>
              <w:shd w:fill="FFFFFF" w:val="clear"/>
              <w:spacing w:before="28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E AP-410 Black – 40 к-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2.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іні А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купівля офісної техні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3.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20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- 40 к-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3.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Xero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3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B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- 20 к-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3.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ps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3100 - 10 к-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3.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0 - 2 к-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3.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ло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00 - 1 к-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йонна рада, ради місцевих 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3.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стрій для знищення паперу (шредер) – 3 к-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 види витра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4.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дизельних (бензинових) генераторів – потужністю 10 кВт, для забезпечення життєдіяль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4.4.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ованої (брошурованої) літератури, плакатів, схем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  <w:t xml:space="preserve">районна рада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uk-UA" w:eastAsia="ru-RU" w:bidi="ru-RU"/>
              </w:rPr>
              <w:t>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ом за Програмою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709" w:right="1559" w:gutter="0" w:header="0" w:top="1134" w:footer="709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color w:val="1D1B11"/>
      <w:sz w:val="28"/>
      <w:szCs w:val="28"/>
      <w:lang w:val="uk-U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bCs/>
      <w:sz w:val="28"/>
      <w:szCs w:val="28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cs="Courier New"/>
    </w:rPr>
  </w:style>
  <w:style w:type="character" w:styleId="WW8Num10z2">
    <w:name w:val="WW8Num10z2"/>
    <w:qFormat/>
    <w:rPr>
      <w:rFonts w:cs="Wingdings"/>
    </w:rPr>
  </w:style>
  <w:style w:type="character" w:styleId="WW8Num10z3">
    <w:name w:val="WW8Num10z3"/>
    <w:qFormat/>
    <w:rPr>
      <w:rFonts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Style14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2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Cambria" w:cs="Cambria"/>
      <w:b/>
      <w:bCs/>
      <w:color w:val="4F81BD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ерхній і нижній колонтитул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46:00Z</dcterms:created>
  <dc:creator>HOME</dc:creator>
  <dc:description/>
  <cp:keywords/>
  <dc:language>en-US</dc:language>
  <cp:lastModifiedBy>MR-PC2</cp:lastModifiedBy>
  <cp:lastPrinted>2022-02-17T12:31:00Z</cp:lastPrinted>
  <dcterms:modified xsi:type="dcterms:W3CDTF">2022-02-17T13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